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пеціальність: 7.04020101 МАТЕМАТИКА.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пеціалізація:  економіка                     </w:t>
      </w:r>
    </w:p>
    <w:p>
      <w:pPr>
        <w:pStyle w:val="Heading1"/>
        <w:jc w:val="center"/>
        <w:rPr/>
      </w:pPr>
      <w:r>
        <w:rPr>
          <w:b/>
        </w:rPr>
        <w:t xml:space="preserve">     </w:t>
      </w:r>
      <w:r>
        <w:rPr>
          <w:b/>
        </w:rPr>
        <w:t>5 кур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– 2015 н.р.</w:t>
      </w:r>
    </w:p>
    <w:p>
      <w:pPr>
        <w:pStyle w:val="Normal"/>
        <w:rPr/>
      </w:pPr>
      <w:r>
        <w:rPr/>
        <w:t>1 півріччя</w:t>
      </w:r>
    </w:p>
    <w:tbl>
      <w:tblPr>
        <w:tblW w:w="109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2265"/>
        <w:gridCol w:w="333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становча 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10.-25.10.20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имова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.12.-24.12.2014 р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власніст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ільний захис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охорони прац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л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г.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4 г.пр., залік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ка навчання економі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г.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 г.л., 6 г.пр., екзамен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ня продуктивних си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г.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 г.пр., залік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а статист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ий аналі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, 4 г.пр., екзамен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банківської і страхової справ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.л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ні питання матема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г.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4 г.пр., залік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економічних вчен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пр., екзамен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практика (27.10.-11.12.2014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.залік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івняльна педагогі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.л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пр., екзамен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рані питання дискретної матема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мпіадні задачі з матема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.пр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математ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 даних та прогнозування економічних процесі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 г.л.</w:t>
            </w:r>
          </w:p>
        </w:tc>
      </w:tr>
      <w:tr>
        <w:trPr/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417"/>
        <w:gridCol w:w="334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 лютого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  квітня 20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сняна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3.-30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ід. заборгов. за зимову сесі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ід. заборгов. за весняну сесію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власн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вільний зах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 г.лб., диф.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охорони пра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б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г.л., 20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а стат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. 6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банківської і страхової спра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6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 робота з економіки або М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.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рані питання дискретної ма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6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мпіадні задачі з ма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ма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 6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 даних та прогнозування економічних проце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г.л., 6.г.пр., екзамен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і підходи в математичному аналіз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г.л., 4 г.пр.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ржавна атестація 02.06.-30.06.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ржавний кваліфікаційний екзамен з дисциплін професійної та практичної підготовки (з фаху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ржавний кваліфікаційний екзамен з дисциплін професійної та практичної підготовки (зі спеціалізації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97" w:right="1418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07:00Z</dcterms:created>
  <dc:creator>Noname</dc:creator>
  <dc:description/>
  <dc:language>en-US</dc:language>
  <cp:lastModifiedBy>zaoch</cp:lastModifiedBy>
  <cp:lastPrinted>2014-09-02T16:11:00Z</cp:lastPrinted>
  <dcterms:modified xsi:type="dcterms:W3CDTF">2009-09-02T10:51:00Z</dcterms:modified>
  <cp:revision>30</cp:revision>
  <dc:subject/>
  <dc:title>КУРС</dc:title>
</cp:coreProperties>
</file>